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прв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В20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2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Вирус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Антивиротиц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Нуклеинске киселин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Антивирусна терап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Подела антивирусних леков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Интерферо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Вирусне вакцин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хибитори везивања и пенетрације вируса у раној фази репликације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</w:rPr>
        <w:t>Амино деривати угљоводоника адамантана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хибитори неураминидазе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Биотрансформација оселтамивир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нхибитори вирсуне репликације </w:t>
      </w:r>
      <w:r>
        <w:rPr>
          <w:rFonts w:cs="Times New Roman" w:ascii="Times New Roman" w:hAnsi="Times New Roman"/>
          <w:sz w:val="24"/>
          <w:szCs w:val="24"/>
          <w:lang w:val="sr-ME"/>
        </w:rPr>
        <w:t>I де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sr-ME"/>
        </w:rPr>
        <w:t>нуклеозидни инхибитори ДНК-полимеразе - деривати пиримидина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30:00Z</dcterms:created>
  <dc:creator>user</dc:creator>
  <dc:description/>
  <dc:language>en-US</dc:language>
  <cp:lastModifiedBy>Milos Nikolic</cp:lastModifiedBy>
  <cp:lastPrinted>2013-09-04T20:11:00Z</cp:lastPrinted>
  <dcterms:modified xsi:type="dcterms:W3CDTF">2020-10-08T09:30:00Z</dcterms:modified>
  <cp:revision>2</cp:revision>
  <dc:subject/>
  <dc:title>Питања за прву наставну недељу</dc:title>
</cp:coreProperties>
</file>